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TRASPORTO SALM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385" w:hRule="atLeast"/>
        </w:trPr>
        <w:tc>
          <w:tcPr>
            <w:tcW w:w="992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a fase comprende le operazioni di manipolazione della salma (lavaggio, vestizione) e il trasferimento del feretr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>trasporto del feretro dall’abitazione, ospedale, obitorio al cimite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sporto del feretro all’interno del cimitero per l’inumazione, la tumulazione o la cremaz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>prelevamento della salma dalla strada o da luoghi vari e trasporto all’obitorio per autopsia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l primo caso la salma viene lavata, vestita ed incassata prima di essere trasportata manualmente al carro funebre. Per il trasporto manuale del feretro al cimitero, partecipano di solito 4 operatori in funzione delle condizioni ambientali e della disponibilità di personale. Il trasporto del feretro prevede il sollevamento iniziale a braccia, il trasporto a spalla fino al carro funebre e il suo inserimento a spinta sul pianale del carro dotato di appositi rulli di scorrimento. Nel secondo caso relativo al trasporto del feretro all’interno del cimitero andranno seguite procedure diverse a seconda che si tratti di inumazione, tumulazione o cremazione.</w:t>
            </w:r>
          </w:p>
        </w:tc>
      </w:tr>
    </w:tbl>
    <w:p>
      <w:pPr>
        <w:pStyle w:val="Normal"/>
        <w:ind w:right="221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Carrelli per il trasporto delle sal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Carri funebr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360" w:right="221" w:hanging="360"/>
        <w:rPr>
          <w:rFonts w:ascii="Verdana" w:hAnsi="Verdana" w:cs="Arial"/>
          <w:b/>
          <w:b/>
          <w:caps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Sostanze</w:t>
      </w:r>
      <w:r>
        <w:rPr>
          <w:rFonts w:cs="Arial" w:ascii="Arial" w:hAnsi="Arial"/>
          <w:caps/>
        </w:rPr>
        <w:t xml:space="preserve"> </w:t>
      </w:r>
      <w:r>
        <w:rPr>
          <w:rFonts w:cs="Arial" w:ascii="Verdana" w:hAnsi="Verdana"/>
          <w:b/>
          <w:sz w:val="24"/>
          <w:szCs w:val="24"/>
        </w:rPr>
        <w:t>e Preparati Pericolosi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per le operazioni di pulizia delle attrezzature e dei DPI sono utilizzate le seguenti Sostanze/Preparati pericolos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Detergen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Disinfettant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360" w:right="221" w:hanging="360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34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794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 (</w:t>
            </w:r>
            <w:r>
              <w:rPr>
                <w:rFonts w:cs="Arial" w:ascii="Verdana" w:hAnsi="Verdana"/>
                <w:i/>
              </w:rPr>
              <w:t>che possono raggiungere anche il peso di 200 kg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794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Cadute e scivolamenti </w:t>
            </w:r>
            <w:r>
              <w:rPr>
                <w:rFonts w:cs="Arial" w:ascii="Verdana" w:hAnsi="Verdana"/>
                <w:i/>
              </w:rPr>
              <w:t>(per irregolarità dei terreni esterni o per la presenza di scale e gradin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822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hiacciamento (</w:t>
            </w:r>
            <w:r>
              <w:rPr>
                <w:rFonts w:cs="Arial" w:ascii="Verdana" w:hAnsi="Verdana"/>
                <w:i/>
              </w:rPr>
              <w:t xml:space="preserve">per </w:t>
            </w:r>
            <w:r>
              <w:rPr>
                <w:rFonts w:cs="Verdana" w:ascii="Verdana" w:hAnsi="Verdana"/>
                <w:i/>
              </w:rPr>
              <w:t>eventuale caduta del carico trasportato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97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Rischio biologico </w:t>
            </w:r>
            <w:r>
              <w:rPr>
                <w:rFonts w:cs="Arial" w:ascii="Verdana" w:hAnsi="Verdana"/>
                <w:i/>
              </w:rPr>
              <w:t>(per accidentale contatto con oggetti e superfici imbrattate con liquame biologico proveniente dalle salme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972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Rischio chimico </w:t>
            </w:r>
            <w:r>
              <w:rPr>
                <w:rFonts w:cs="Arial" w:ascii="Verdana" w:hAnsi="Verdana"/>
                <w:i/>
              </w:rPr>
              <w:t xml:space="preserve">(uso di </w:t>
            </w:r>
            <w:r>
              <w:rPr>
                <w:rFonts w:cs="Verdana" w:ascii="Verdana" w:hAnsi="Verdana"/>
                <w:i/>
              </w:rPr>
              <w:t>disinfettanti e detergenti, per la pulizia delle attrezzature, delle superfici e dei DP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58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croclim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Effettuare da parte del datore di lavoro la valutazione dei rischi per la salute dei lavoratori derivanti dall’utilizzo di attrezzature necessarie a svolgere le mansioni lavorative ed attuare le misure necessarie per eliminare o ridurre rischi (Art. 71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</w:rPr>
        <w:t>Attuare la formazione e l’informazione dei lavoratori sulle corrette modalità di esecuzione delle attività e di utilizzo in sicurezza delle macchine/attrezzature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Verdana" w:hAnsi="Verdana"/>
        </w:rPr>
        <w:t xml:space="preserve">(Art. 71 comma 7 lettera a)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Effettuare la sorveglianza sanitaria preventiva dei lavoratori con periodicità annuale oppure con periodicità stabilita di volta in volta dal medico, mirata al rischio specifico (Art. 41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ottare procedure di lavoro in cui si faccia maggior ricorso alla meccanizzazione per eliminare o ridurre i rischi di infortuni dovuti alla movimentazione manuale dei feretri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a conclusione di ogni operazione di trasporto si procede alla pulizia degli autoveicoli, degli attrezzi e dei DPI non monouso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estire un’area per il lavaggio e la disinfezione delle attrezzature e dei DPI non monouso utilizzati, con punto di erogazione acqua. Tale area deve essere dotata di vasche per l’immersione degli stivali in gomma e lavandini dotati di idonei ausili di pulizia (erogatori d’acqua a leva o pedale, dispensatori monodose di sapone liquido e asciugamano monouso)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ffettuare il lavaggio della divisa da lavoro a cura dell’amministrazione ed in lavanderie centralizzat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I rifiuti provenienti da lavorazioni che comportano contatto con materiale cadaverico devono essere riposti in contenitori per rifiuti speciali e stoccati in locali areati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il rischio da agenti biologici seguire scrupolosamente comportamenti e precauzioni specifici nelle fasi di manipolazione delle salme e delle attrezzature eventualmente imbrattate, considerando tutte le salme potenzialmente infet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urante le operazioni di disinfezione e pulizia della strumentazione e degli ambienti, utilizzare DPI specifici contro il contatto da agenti chimici </w:t>
      </w:r>
      <w:r>
        <w:rPr>
          <w:rFonts w:cs="Verdana" w:ascii="Verdana" w:hAnsi="Verdana"/>
        </w:rPr>
        <w:t>(Art. 75 del D.Lgs. n.81/0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Tutti gli agenti chimici utilizzati devono essere sempre opportunamente conservati e stoccati in apposite aree o armadietti sigillat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nformare e formare i lavoratori sui rischi da agenti chimici </w:t>
      </w:r>
      <w:r>
        <w:rPr>
          <w:rFonts w:cs="Verdana" w:ascii="Verdana" w:hAnsi="Verdana"/>
        </w:rPr>
        <w:t>(Art. 227 del D.Lgs. n.81/0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ddove possibile, sostituire gli agenti chimici tossici e nocivi, con altri meno pericolosi per la salute degli operator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otare le sale deposito di impianti di condizionamento (per favorire l’espulsione rapida dei gas di putrefazione) </w:t>
      </w:r>
      <w:r>
        <w:rPr>
          <w:rFonts w:cs="Verdana" w:ascii="Verdana" w:hAnsi="Verdana"/>
        </w:rPr>
        <w:t xml:space="preserve">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otare le sale deposito di adeguati sistemi di refrigerazione (celle frigorifere per il mantenimento della salma) </w:t>
      </w:r>
      <w:r>
        <w:rPr>
          <w:rFonts w:cs="Verdana" w:ascii="Verdana" w:hAnsi="Verdana"/>
        </w:rPr>
        <w:t xml:space="preserve">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pareti, le superfici ed i pavimenti delle sale deposito devono essere facilmente lavabili e disinfettabili con lavelli ed erogatori acqua a leva o pedal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rnire agli operatori i DPI specifici per le varie attività di trasporto: scarpe o stivali antiscivolo con puntale rinforzato, tuta impermeabile monouso in tyvek, guanti in crosta e in lattice, mascherine (Art. 75 del D.Lgs. n.81/08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</w:rPr>
        <w:t>Indossare i necessari dispositivi di protezione individuale verificandone preventivamente l’integrità e/o lo stato di efficienza seguendo quanto specificato sul manuale d'uso e manutenzione (Art. 75 - 78 del D.Lgs. n. 81/08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uso costante dei DPI da parte di tutto il personale operante (Art. 77 del D.Lgs. n.81/08)</w:t>
      </w:r>
    </w:p>
    <w:p>
      <w:pPr>
        <w:pStyle w:val="Normal"/>
        <w:tabs>
          <w:tab w:val="clear" w:pos="708"/>
          <w:tab w:val="left" w:pos="288" w:leader="none"/>
        </w:tabs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6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101"/>
        <w:gridCol w:w="2460"/>
        <w:gridCol w:w="2594"/>
      </w:tblGrid>
      <w:tr>
        <w:trPr>
          <w:tblHeader w:val="true"/>
          <w:trHeight w:val="490" w:hRule="atLeast"/>
        </w:trPr>
        <w:tc>
          <w:tcPr>
            <w:tcW w:w="276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1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4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594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460" w:hRule="atLeast"/>
        </w:trPr>
        <w:tc>
          <w:tcPr>
            <w:tcW w:w="27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chio biologico per eventuale manipolazione delle salme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lattic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58800" cy="31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113" r="-6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monouso, p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zo in campo medico ed assistenziale.</w:t>
            </w:r>
          </w:p>
        </w:tc>
        <w:tc>
          <w:tcPr>
            <w:tcW w:w="2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3,4 n.5 come modificato dal D.Lgs. n.106/09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UNI EN 374 (2004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 xml:space="preserve">Guanti di protezione contro prodotti chimici e microrganismi.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Parte, 1,2 e 3</w:t>
            </w:r>
          </w:p>
        </w:tc>
      </w:tr>
      <w:tr>
        <w:trPr>
          <w:trHeight w:val="460" w:hRule="atLeast"/>
        </w:trPr>
        <w:tc>
          <w:tcPr>
            <w:tcW w:w="27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rante particolari operazioni di prelievo/manipolazione delle salme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0700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79" r="-6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azione protettiva è efficace solo se il DPI è indossato e allacciato correttament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’ da considerare esaurito quando l’utilizzatore fatica a respirare.</w:t>
            </w:r>
          </w:p>
        </w:tc>
        <w:tc>
          <w:tcPr>
            <w:tcW w:w="2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3,4 n.4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49(2003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pparecchi di protezione delle vie respirator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mimaschera filtrante contro particelle. Requisiti, prove, marcatura</w:t>
            </w:r>
          </w:p>
        </w:tc>
      </w:tr>
      <w:tr>
        <w:trPr>
          <w:trHeight w:val="460" w:hRule="atLeast"/>
        </w:trPr>
        <w:tc>
          <w:tcPr>
            <w:tcW w:w="27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Scivolamenti e schiacciamento per </w:t>
            </w:r>
            <w:r>
              <w:rPr>
                <w:rFonts w:cs="Verdana" w:ascii="Verdana" w:hAnsi="Verdana"/>
              </w:rPr>
              <w:t>eventuale caduta del carico trasportato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9125" cy="541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e suola antiscivolo</w:t>
            </w:r>
          </w:p>
        </w:tc>
        <w:tc>
          <w:tcPr>
            <w:tcW w:w="2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6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3287-2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Dispositivi di protezione individuale - Calzature - Metodo di prova per la resistenza allo scivolamento</w:t>
            </w:r>
          </w:p>
        </w:tc>
      </w:tr>
      <w:tr>
        <w:trPr>
          <w:trHeight w:val="460" w:hRule="atLeast"/>
        </w:trPr>
        <w:tc>
          <w:tcPr>
            <w:tcW w:w="27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Rischio biologico per prelevamento della salma dalla strada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impermeabil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95300" cy="546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66" r="-7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onouso in tyvek, protezione patogeni aero-trasmessi</w:t>
            </w:r>
          </w:p>
        </w:tc>
        <w:tc>
          <w:tcPr>
            <w:tcW w:w="2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7 come modificato dal D.Lgs. n.106/0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340 (1993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dumenti prot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Requisiti general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06:00Z</dcterms:created>
  <dc:creator>Utente</dc:creator>
  <dc:description/>
  <cp:keywords/>
  <dc:language>en-US</dc:language>
  <cp:lastModifiedBy>PC</cp:lastModifiedBy>
  <dcterms:modified xsi:type="dcterms:W3CDTF">2009-10-13T14:28:00Z</dcterms:modified>
  <cp:revision>3</cp:revision>
  <dc:subject/>
  <dc:title>Scheda di Valutazione</dc:title>
</cp:coreProperties>
</file>