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OSTANZA: COLLANTI PER LEGNO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53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>
                <w:rFonts w:cs="Arial" w:ascii="Verdana" w:hAnsi="Verdana"/>
              </w:rPr>
              <w:t>I collanti per legno sono costituiti principalmente da resina, solvente e farina vegetale a base di amido (</w:t>
            </w:r>
            <w:r>
              <w:rPr>
                <w:rFonts w:cs="Arial" w:ascii="Verdana" w:hAnsi="Verdana"/>
                <w:i/>
              </w:rPr>
              <w:t>molecola tridimensionale simile alla lignina</w:t>
            </w:r>
            <w:r>
              <w:rPr>
                <w:rFonts w:cs="Arial" w:ascii="Verdana" w:hAnsi="Verdana"/>
              </w:rPr>
              <w:t>). In funzione delle loro caratteristiche, le colle possono essere suddivise nelle seguenti tipologie:</w:t>
            </w:r>
          </w:p>
          <w:p>
            <w:pPr>
              <w:pStyle w:val="Normal"/>
              <w:numPr>
                <w:ilvl w:val="0"/>
                <w:numId w:val="3"/>
              </w:numPr>
              <w:ind w:left="870" w:right="150" w:hanging="360"/>
              <w:jc w:val="both"/>
              <w:rPr>
                <w:rFonts w:ascii="Verdana" w:hAnsi="Verdana" w:eastAsia="Arial Unicode MS" w:cs="Verdana"/>
              </w:rPr>
            </w:pPr>
            <w:r>
              <w:rPr>
                <w:rFonts w:cs="Arial" w:ascii="Verdana" w:hAnsi="Verdana"/>
                <w:i/>
              </w:rPr>
              <w:t>Colle a base di urea-formolo</w:t>
            </w:r>
            <w:r>
              <w:rPr>
                <w:rFonts w:cs="Arial" w:ascii="Verdana" w:hAnsi="Verdana"/>
              </w:rPr>
              <w:t>:</w:t>
            </w:r>
            <w:r>
              <w:rPr>
                <w:rFonts w:eastAsia="Arial Unicode MS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queste colle, di colore bianco, hanno una tenuta mediocre, soprattutto se sottoposte a elevate temperature e quindi in presenza di notevoli escursioni termiche. Per contro presentano un costo abbastanza vantaggioso. Sconsigliabili per esterni e per elementi strutturali esposti agli agenti atmosferici</w:t>
            </w:r>
            <w:r>
              <w:rPr>
                <w:rFonts w:eastAsia="Arial Unicode MS" w:cs="Verdana" w:ascii="Verdana" w:hAnsi="Verdana"/>
                <w:sz w:val="24"/>
                <w:szCs w:val="24"/>
              </w:rPr>
              <w:t>. </w:t>
            </w:r>
          </w:p>
          <w:p>
            <w:pPr>
              <w:pStyle w:val="Normal"/>
              <w:numPr>
                <w:ilvl w:val="0"/>
                <w:numId w:val="3"/>
              </w:numPr>
              <w:ind w:left="870" w:right="150" w:hanging="360"/>
              <w:jc w:val="both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  <w:t xml:space="preserve">Colle a base di resorcina-formaldeide: </w:t>
            </w:r>
            <w:r>
              <w:rPr>
                <w:rFonts w:cs="Arial" w:ascii="Verdana" w:hAnsi="Verdana"/>
              </w:rPr>
              <w:t>di colore rosso-bruno, sono tra le più usate perché più resistenti all’aggressione degli agenti atmosferici, specialmente in climi caldo-umidi, anche se sono le più onerose per costi fra le colle del legno; consentono ottime prestazioni in ambienti difficili e mantengono le proprie caratteristiche nel tempo.</w:t>
            </w:r>
          </w:p>
          <w:p>
            <w:pPr>
              <w:pStyle w:val="Normal"/>
              <w:numPr>
                <w:ilvl w:val="0"/>
                <w:numId w:val="3"/>
              </w:numPr>
              <w:ind w:left="870" w:right="150" w:hanging="36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i/>
              </w:rPr>
              <w:t>Colle a base di melammina-urea-formaldeide:</w:t>
            </w:r>
            <w:r>
              <w:rPr>
                <w:rFonts w:cs="Arial" w:ascii="Verdana" w:hAnsi="Verdana"/>
              </w:rPr>
              <w:t xml:space="preserve"> ultimamente molto utilizzate, queste colle sembrano offrire caratteristiche meccaniche assimilabili a quelle delle colle resorciniche e sono di colore bianco. La normativa attuale non consente comunque il loro utilizzo per strutture portanti all’aperto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57" w:right="221" w:hanging="357"/>
        <w:jc w:val="both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7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Verdana" w:hAnsi="Verdana"/>
              </w:rPr>
              <w:t xml:space="preserve">Dermatiti irritative ed allergiche da contatto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Grave 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Verdana" w:hAnsi="Verdana"/>
              </w:rPr>
              <w:t>Irritazione delle prime vie respiratorie (</w:t>
            </w:r>
            <w:r>
              <w:rPr>
                <w:rFonts w:cs="Arial" w:ascii="Verdana" w:hAnsi="Verdana"/>
                <w:i/>
              </w:rPr>
              <w:t>sinusiti, laringotracheiti</w:t>
            </w:r>
            <w:r>
              <w:rPr>
                <w:rFonts w:cs="Arial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Grave 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Verdana" w:hAnsi="Verdana"/>
              </w:rPr>
              <w:t>Irritazione dell’apparato respiratorio (</w:t>
            </w:r>
            <w:r>
              <w:rPr>
                <w:rFonts w:cs="Arial" w:ascii="Verdana" w:hAnsi="Verdana"/>
                <w:i/>
              </w:rPr>
              <w:t>asma bronchiale</w:t>
            </w:r>
            <w:r>
              <w:rPr>
                <w:rFonts w:cs="Arial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Grave 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Verdana" w:hAnsi="Verdana"/>
              </w:rPr>
              <w:t>Irritazione delle mucose oculari (</w:t>
            </w:r>
            <w:r>
              <w:rPr>
                <w:rFonts w:cs="Arial" w:ascii="Verdana" w:hAnsi="Verdana"/>
                <w:i/>
              </w:rPr>
              <w:t>congiuntiviti</w:t>
            </w:r>
            <w:r>
              <w:rPr>
                <w:rFonts w:cs="Arial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oba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</w:tbl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ttenersi scrupolosamente alle istruzioni riportate nelle schede di sicurezza dei prodotti impiegati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l datore di lavoro valuta i rischi per la salute dei lavoratori derivanti dalla presenza di agenti chimici ed attua le misure necessarie per eliminare o ridurre tali rischi (Art. 223 del D.Lgs. n.81/08 come modificato dal D.Lgs. n.106/09 – Art 224, 225 del D.Lgs. n.81/08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bookmarkStart w:id="0" w:name="Allegatofal"/>
      <w:r>
        <w:rPr>
          <w:rFonts w:cs="Arial" w:ascii="Verdana" w:hAnsi="Verdana"/>
        </w:rPr>
        <w:t>Redigere una valutazione del rischio chimico o autocertificazione che tenga in considerazione: le informazioni contenute nella scheda di sicurezza, il livello, il tipo e la durata dell’esposizione, circostanze di svolgimento del lavoro e quantità in uso della sostanza o del preparato, i valori limite professionali e/o biologici se presenti, gli effetti delle misure preventive e protettive adottate</w:t>
      </w:r>
      <w:bookmarkEnd w:id="0"/>
      <w:r>
        <w:rPr>
          <w:rFonts w:cs="Arial" w:ascii="Verdana" w:hAnsi="Verdana"/>
        </w:rPr>
        <w:t xml:space="preserve"> </w:t>
      </w:r>
      <w:r>
        <w:rPr>
          <w:rFonts w:cs="Verdana" w:ascii="Verdana" w:hAnsi="Verdana"/>
          <w:color w:val="000000"/>
        </w:rPr>
        <w:t>(Art. 223 del D.Lgs. n.81/08 come modificato dal D.Lgs. n.106/09 – Art 224, 225 del D.Lgs. n.81/08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onoscere le caratteristiche delle sostanze utilizzate (es. infiammabilità, incompatibilità), nello specifico le concentrazioni, le modalità d'uso ed i tempi di contatto (Art 227, comma 1 del D.Lgs. n.81/08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 xml:space="preserve">Effettuare la formazione e l’informazione relativa all’uso corretto di tali sostanze </w:t>
      </w:r>
      <w:r>
        <w:rPr>
          <w:rFonts w:cs="Verdana" w:ascii="Verdana" w:hAnsi="Verdana"/>
          <w:color w:val="000000"/>
        </w:rPr>
        <w:t>(Art 227, comma 1 del D.Lgs. n.81/08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 xml:space="preserve">Acquisire le schede di sicurezza delle sostanze chimiche utilizzate e predisporre idonee tabelle per l’intervento di primo soccorso, in caso di contatto con le sostanze utilizzate </w:t>
      </w:r>
      <w:r>
        <w:rPr>
          <w:rFonts w:cs="Verdana" w:ascii="Verdana" w:hAnsi="Verdana"/>
          <w:color w:val="000000"/>
        </w:rPr>
        <w:t>(Art 227, comma 1 del D.Lgs. n.81/08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Verificare la presenza di idonea etichettatura in lingua italiana delle sostanze chimiche utilizzate, che deve indicare obbligatoriamente le eventuali precauzioni particolari da osservare </w:t>
      </w:r>
      <w:r>
        <w:rPr>
          <w:rFonts w:cs="Verdana" w:ascii="Verdana" w:hAnsi="Verdana"/>
          <w:color w:val="000000"/>
        </w:rPr>
        <w:t>(Art 227, comma 1 del D.Lgs. n.81/08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e si opera in ambienti ristretti o scarsamente ventilati ridurre al minimo il tempo di esposizione (Allegato IV Punto 2.1 del D.Lgs. n.81/08 come modificato dal D.Lgs. n.106/09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 xml:space="preserve">Aerare gli ambienti durante le operazioni di utilizzo </w:t>
      </w:r>
      <w:r>
        <w:rPr>
          <w:rFonts w:cs="Verdana" w:ascii="Verdana" w:hAnsi="Verdana"/>
          <w:color w:val="000000"/>
        </w:rPr>
        <w:t>di tali prodotti (Allegato IV Punto 2.1 del D.Lgs. n.81/08 come modificato dal D.Lgs. n.106/09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gni sostanza del tipo in esame deve essere opportunamente conservata e tenuta in ambienti adeguati (Allegato IV Punto 2.1 del D.Lgs. n.81/08 come modificato dal D.Lgs. n.106/09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edisporre idonei sistemi di ventilazione generale dei locali, evitando che l’operatore sia investito dal flusso d’aria polveros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Garantire un adeguato ricambio dell’aria dei locali dove si utilizzano colle a solvente contenenti formaldeide (Art. 225 del D.Lgs. n.81/08 - Allegato IV punto 2.1.8.1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urante la manipolazione del prodotto saranno presi gli accorgimenti per evitare contatti con la pelle e con gli occhi, quali l’utilizzo di idonei DPI, nonché l’adozione delle corrette procedure di lavor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el caso di contatto cutaneo esteso ai lavoratori sarà raccomandato di lavarsi abbondantemente con acqua e sapon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 caso di contatto con gli occhi, lavare abbondantemente con acqua e nel caso l’irritazione persista consultare il medic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 caso di inalazione, portare la persona all’aria aperta e nel caso il malessere persista consultare il medic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urante l'uso di sostanze del tipo in esame, non devono essere consumati cibi e bevand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accomandare ai lavoratori di usare crema protettiva delle mani prima dell'uso dei suddetti prodott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ffettuare la detersione frequente delle mani e delle superficie esposte con acqua e saponi ipoallergen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avarsi accuratamente le mani dopo l’utilizz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l termine del lavoro, conservare i suddetti prodotti in idonei contenitori sigillati, in appositi armadietti posti in un luogo asciutt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ffettuare la sorveglianza sanitaria con periodicità annuale o con periodicità diversa decisa dal medico competente con adeguata motivazione (Art. 229 del D.Lgs. n. 81/08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are uso di creme barriera in caso di sensibilizzazione al prodott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Durante l'uso del prodotto, vietare fumare e usare fiamme libere </w:t>
      </w:r>
      <w:r>
        <w:rPr>
          <w:rFonts w:cs="Verdana" w:ascii="Verdana" w:hAnsi="Verdana"/>
          <w:color w:val="000000"/>
        </w:rPr>
        <w:t>(Allegato IV Punto 4.1 del D.Lgs. n.81/08 come modificato dal D.Lgs. n.106/09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Fare uso di guanti idonei al processo lavorativo, fermo restando i limiti posseduti da questi mezzi di protezione ivi compresi quelli di natura irritante od allergizzante in grado quindi di causare dermatite </w:t>
      </w:r>
      <w:r>
        <w:rPr>
          <w:rFonts w:cs="Verdana" w:ascii="Verdana" w:hAnsi="Verdana"/>
          <w:color w:val="000000"/>
        </w:rPr>
        <w:t>(Art. 75 del D.Lgs. n. 81/08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dossare i necessari dispositivi di protezione individuale verificandone preventivamente l’integrità e/o lo stato di efficienza seguendo quanto specificato sul manuale d'uso e manutenzione (Art. 75 - 78 del D.Lgs. n. 81/08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erificare l'uso costante dei DPI da parte di tutto il personale operante (Art. 77 del D.Lgs. n.81/08)</w:t>
      </w:r>
    </w:p>
    <w:p>
      <w:pPr>
        <w:pStyle w:val="Normal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numPr>
          <w:ilvl w:val="0"/>
          <w:numId w:val="4"/>
        </w:numPr>
        <w:ind w:left="360" w:right="221" w:hanging="360"/>
        <w:jc w:val="both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356"/>
        <w:gridCol w:w="2275"/>
        <w:gridCol w:w="2718"/>
      </w:tblGrid>
      <w:tr>
        <w:trPr>
          <w:tblHeader w:val="true"/>
          <w:trHeight w:val="490" w:hRule="atLeast"/>
        </w:trPr>
        <w:tc>
          <w:tcPr>
            <w:tcW w:w="24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3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27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71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344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Esposizione a prodotti chimici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protettiv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10540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 modo da evitare la colla venga a contatto con la pelle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llegato VIII D.Lgs. n.81/08 punti 3,4 n.7 come modificato dal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468 (1995)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Indumenti di protezione contro prodotti chimici liquidi. Metodo di prova: determinazione della resistenza alla penetrazione mediante spruzzo (prova allo spruzzo).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alazione di gas e vapori durante </w:t>
            </w:r>
            <w:r>
              <w:rPr>
                <w:rFonts w:cs="Arial" w:ascii="Verdana" w:hAnsi="Verdana"/>
              </w:rPr>
              <w:t xml:space="preserve">l’applicazione 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Maschera con filtri per vapori organici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89585" cy="467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58" r="-5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Semimascherina FFABE1P3 in gomma ipoallergenica completa di due filtri intercambiabili per vapori organici, gas vapori inorganici, gas acidi e polveri, con valvola di espirazione.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3,4 n.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ome modificato da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.Lgs. n.106/0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149 (2003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pparecchi di protezione delle vie respiratori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mimaschera filtrante contro particelle. Requisiti, prove, marcatura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izzi di prodotti chimici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cchial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20420" cy="448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81" r="-4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 lente unica panoramica in policarbonato trattati anti graffio, con protezione laterale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llegato VIII D.Lgs. n.81/08 punti 3,4 n.2 come modificato dal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.Lgs. n.106/0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166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Protezione personale degli occhi - Specifiche.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anipolazione di prodotti chimici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23900" cy="723900"/>
                  <wp:effectExtent l="0" t="0" r="0" b="0"/>
                  <wp:docPr id="4" name="Guanti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uanti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gomma pesante o neoprene, resistenti ad agenti chimici aggressivi ed irritanti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llegato VIII D.Lgs. n.81/08 punti3,4 n.5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ome modificato da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.Lgs. n.106/09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UNI EN 374(2004)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 xml:space="preserve">Guanti di protezione contro prodotti chimici e microrganismi. 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Parte, 1,2 e 3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izzi di prodotti chimici</w:t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Stival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50215" cy="6464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41" r="-5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tivali in PVC con suola antiscivolo resistente agli agenti aggressivi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llegato VIII D.Lgs. n.81/08 punti 3, 4 n.6 come modificato dal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.Lgs. n.106/09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13832-1(2007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Calzature di protezione contro agenti chimici - Parte 1: Terminologia e metodi di prova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7"/>
      <w:type w:val="nextPage"/>
      <w:pgSz w:w="11906" w:h="16838"/>
      <w:pgMar w:left="1134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870"/>
        </w:tabs>
        <w:ind w:left="8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Verdana" w:hAnsi="Verdana" w:eastAsia="Times New Roman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">
    <w:name w:val="testo"/>
    <w:basedOn w:val="Carpredefinitoparagrafo"/>
    <w:qFormat/>
    <w:rPr/>
  </w:style>
  <w:style w:type="character" w:styleId="Content">
    <w:name w:val="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02:00Z</dcterms:created>
  <dc:creator>Utente</dc:creator>
  <dc:description/>
  <cp:keywords/>
  <dc:language>en-US</dc:language>
  <cp:lastModifiedBy>PC</cp:lastModifiedBy>
  <dcterms:modified xsi:type="dcterms:W3CDTF">2009-11-02T10:24:00Z</dcterms:modified>
  <cp:revision>4</cp:revision>
  <dc:subject/>
  <dc:title>Scheda di Valutazione</dc:title>
</cp:coreProperties>
</file>