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TREZZATURA: AUTOFURGONE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7"/>
      </w:tblGrid>
      <w:tr>
        <w:trPr>
          <w:trHeight w:val="134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21" w:hanging="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494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7" w:type="dxa"/>
            <w:tcBorders/>
            <w:vAlign w:val="center"/>
          </w:tcPr>
          <w:p>
            <w:pPr>
              <w:pStyle w:val="Normal"/>
              <w:ind w:right="22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rgone o veicolo commerciale leggero, dotato di cabina chiusa adibito appositamente al trasporto di merci mediante l’ausilio di personale qualificato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cidenti con altri autoveicol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</w:rPr>
              <w:t>Stress psicofisico (</w:t>
            </w:r>
            <w:r>
              <w:rPr>
                <w:rFonts w:cs="Arial" w:ascii="Verdana" w:hAnsi="Verdana"/>
                <w:i/>
              </w:rPr>
              <w:t>da routin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 corpo inter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erificare la perfetta efficienza dell’autoveicolo, in particolare del sistema frenante, dei dispositivi di segnalazione ottica ed acustica, e dei dispositivi di illuminaz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la presenza a bordo dell’autoveicolo dell’estintore, del pacchetto di pronto soccorso, del triangolo di segnalazione di auto ferma, delle catene da neve e dell’indumento ad alta visibilità (Allegato IV punto 4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ima di muovere l’autofurgone garantirsi una buona visione della zona circostante; pulire sempre i vetri della cabina di gui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ietare l’applicazione di adesivi o di altro che riducano il campo visivo durante la guid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ima di avviare l’autofurgone, regolare e bloccare il sedile di guida in posizione ottima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urante la guida, allacciare le cinture di sicurezza ed osservare scrupolosamente le disposizione di sicurezza, quali la distanza di sicurezza, i limiti di velocità ecc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 caso di arresto dell’autofurgone, riportare i comandi in folle ed inserire il freno; non abbandonare mai la macchina con il motore acces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hiudere l’autofurgone nelle soste per il pranzo o alla fine della giornata lavorativa, per evitare avviamenti a personale non autorizza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stare la massima attenzione nell’attraversare zone con irregolarità superficiali; si potrebbe interrompere la continuità dell'aderenza o della trazione sul terreno della macchina con pericolo di scivolamenti laterali e/o ribaltame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vitare che gli interventi di manutenzione vengano effettuati da personale inesperto o non autorizzato. Al termine dell'intervento, rimettere a posto tutte le protezioni della macchina (carter, ecc.), che erano state asportate per eseguire la manutenzione stess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i gli interventi di manutenzione dovranno essere eseguiti senza la presenza di personale nella cabina guida, a meno che si tratti di personale esperto, incaricato di collaborare all'operaz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on eseguire mai interventi di manutenzione con il motore acceso, salvo ciò sia prescritto nelle istruzioni per la manutenzione della macchina (Allegato V parte I punto 11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 caso di intervento in luogo chiuso (officina) o ambiente confinato (galleria) predisporre un sistema di depurazione o allontanamento dei gas di scarico (Allegato IV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che i comandi e gli indicatori principali siano facilmente accessibili e che le interferenze elettromagnetiche parassite (EMC, radio e telecomunicazioni, trasmissione elettrica o elettronica dei comandi) non provochino accidentalmente movimenti dell’autofurgone (Allegato V parte I punto 2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'operatore dovrà essere in grado di rallentare e di arrestare la macchina per mezzo del freno di servizio. In caso di guasto del freno di servizio dovrà essere previsto un freno di soccorso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vrà essere previsto un dispositivo meccanico di stazionamento per mantenere immobile la macchina già ferma; questo freno di stazionamento dovrà essere bloccabile e potrà essere combinato con uno degli altri dispositivi di frenat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erificare la presenza di protezioni al motore e agli organi di trasmissione del mo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l'autofurgone sia dotato di sistemi di accesso adeguati, che garantiscano accesso sicuro al posto dell'operatore e alle zone da raggiungere per la manutenz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’autofurgone deve essere dotato di un sedile regolabile concepito in modo ergonomico, in grado di attenuare le vibrazioni e che mantenga l'operatore in una posizione stabile e gli permetta di comandare la macchina in tutte le condizioni operative prevedibili (Allegato V parte I punto 10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che la forma e la posizione del posto dell'operatore siano tali da garantire visibilità sufficiente della zona di guida e della zona di lavoro. Per ovviare ad una visione diretta insufficiente, dovranno essere previsti dei dispositivi supplementari, quali specchietti, congegni ad ultrasuoni o dispositivi video (Allegato V parte I punto 2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li specchietti retrovisori esterni dovranno garantire una sufficiente visibilità. Il finestrino anteriore e, se necessario, quello posteriore, dovranno essere dotati di tergicristallo e di lavacristallo motorizzati. Dovrà essere previsto un sistema di sbrinamento dei finestrini anterio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Effettuare la formazione e l’aggiornamento dell’autista in relazione alla conoscenza del codice stradale, dell’effetto dell’alcool e dei farmaci durante la guida, della corretta alimentazione e del comportamento da tenere in caso di emergenz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il dovuto addestramento alla guida in condizioni particolari, quali strada bagnata, presenza di ghiaccio, nebbia, ostacoli improvvisi (Art. 18 del D.Lgs. n.81/08 </w:t>
      </w:r>
      <w:r>
        <w:rPr>
          <w:rFonts w:cs="Verdana" w:ascii="Verdana" w:hAnsi="Verdana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dottare procedure tali da favorire il rispetto del codice stradale e dei limiti di velocità, del divieto di assumere alcolici e sostanze stupefacenti durante la pausa pranzo, del corretto uso del cellulare ecc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56"/>
        <w:gridCol w:w="2799"/>
        <w:gridCol w:w="2581"/>
      </w:tblGrid>
      <w:tr>
        <w:trPr>
          <w:trHeight w:val="490" w:hRule="atLeast"/>
        </w:trPr>
        <w:tc>
          <w:tcPr>
            <w:tcW w:w="218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19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7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8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1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stimento da altri autoveicoli</w:t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ubbetto retroriflettente ad alta visibilità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1355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ilet ad alta visibilità in colore arancio con bande rifrangenti e tessuto in fitta rete di poliestere traspirante e non impregnante in caso di pioggia</w:t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UNI EN 471 (1994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segnalazione ad alta visibilità per uso professionale – Metodo di prova e requisiti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E’ obbligatorio l’utilizzo delle cinture di sicurezza durante la guida dell’autoveicolo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1">
    <w:name w:val="TESTO"/>
    <w:basedOn w:val="Normal"/>
    <w:qFormat/>
    <w:pPr>
      <w:numPr>
        <w:ilvl w:val="0"/>
        <w:numId w:val="5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23:00Z</dcterms:created>
  <dc:creator>Utente</dc:creator>
  <dc:description/>
  <cp:keywords/>
  <dc:language>en-US</dc:language>
  <cp:lastModifiedBy>PC</cp:lastModifiedBy>
  <dcterms:modified xsi:type="dcterms:W3CDTF">2009-10-14T08:02:00Z</dcterms:modified>
  <cp:revision>3</cp:revision>
  <dc:subject/>
  <dc:title>Scheda di Valutazione</dc:title>
</cp:coreProperties>
</file>