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TTREZZATURA: SALDATRICE ELETTRICA</w:t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57"/>
      </w:tblGrid>
      <w:tr>
        <w:trPr>
          <w:trHeight w:val="1342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ind w:right="221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618490" cy="718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rezzo elettrico utilizzato per la saldatura di metalli ferrosi.</w:t>
            </w:r>
          </w:p>
        </w:tc>
      </w:tr>
      <w:tr>
        <w:trPr>
          <w:trHeight w:val="1342" w:hRule="atLeast"/>
        </w:trPr>
        <w:tc>
          <w:tcPr>
            <w:tcW w:w="10205" w:type="dxa"/>
            <w:gridSpan w:val="2"/>
            <w:tcBorders/>
          </w:tcPr>
          <w:p>
            <w:pPr>
              <w:pStyle w:val="Normal"/>
              <w:ind w:right="221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RESCRIZIONI PRELIMINARI</w:t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'attrezzatura/macchina deve essere accompagnata da informazioni di carattere tecnico e soprattutto dal libretto di garanzia e dalle istruzioni d'uso e manutenzione, riportanti le indicazioni necessarie per eseguire, senza alcun rischio, la messa in funzione, l'utilizzazione, il trasporto, l'eventuale installazione e/o montaggio (smontaggio), la regolazione, la manutenzione e le riparazioni della macchina stessa. Tale documentazione deve, inoltre, fornire le informazioni sull'emissione di potenza sonora e sulle vibrazioni prodotte. Sono vietati la fabbricazione, la vendita, il noleggio e la concessione in uso di attrezzatura a motore, macchinari ecc. non rispondenti alle disposizioni legislative e regolamentari vigenti in materia di sicurezza. Prima dell'introduzione di utensili, attrezzature a motore, macchinari ecc. dovranno essere eseguite periodicamente verifiche sullo stato manutentivo, ad opera di personale qualificato in grado di procedere alle eventuali necessarie riparazioni. Qualora vengano compiute operazioni di regolazione, riparazione o sostituzione di parti della macchina, bisognerà utilizzare solo ricambi ed accessori originali, come previsto nel libretto di manutenzione e non modificare alcuna parte della macchina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alazioni di fumi e gas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evato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ettrocuzione derivante da eventuali difetti della saldatrice elettrica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adiazioni ultraviolette e irraggiamen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stion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Incendio di materiali infiammabili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Caduta di scintille e/o proiezione di materiale fuso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splosioni dei recipienti in cui si sta operando durante l’us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La saldatrice elettrica mobile deve essere provvista di cavo di derivazione della corrente elettrica di lunghezza limitata onde evitare che lo stesso possa essere di intralcio e causa di elettrocuzione in seguito a danneggiamenti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a carcassa metallica della saldatrice deve essere collegata a terra; i morsetti di attacco dei cavi della pinza e della massa, saranno protetti contro i contatti accidentali (Art. 80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ostituire i cavi della saldatrice elettrica quando deteriorati (Art. 18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I collegamenti della saldatrice elettrica devono essere effettuati con cura e in modo da non dare luogo a scintillio e surriscaldamento; i bulloni o i morsetti dei cavi della pinza e della massa saranno serrati a fondo e, nei limiti del possibile, disposti in modo da non costituire intralcio al passaggio e non essere soggetti a danneggiament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pinze portaelettrodi della saldatrice elettrica devono essere munite di impugnatura isolante ed incombustibile (Allegato V parte II punto 5.16.4 – Allegato VI punto 6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evedere un interruttore unipolare sul circuito primario di derivazione della corrente e di trasformatore a doppio isolamento (Allegato VI punto 6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'inserimento e il disinserimento della spina dalla presa di alimentazione della saldatrice elettrica, devono essere effettuati a circuito aperto, prima di effettuare tali manovre, deve essere disinserito sia l'interruttore della presa che quello della saldatrice e la stessa precauzione va adottata per l'attacco ed il distacco dei cavi della pinza e della massa (Art. 82 del D.Lgs. n.81/08 come modificato dal D.Lgs. n.106/09 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II cavo di massa della saldatrice elettrica deve essere collegato al pezzo da saldare nelle immediate vicinanze della zona nella quale si deve saldare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Il collegamento di massa della saldatrice elettrica deve essere effettuato mediante morsetti, pinze, prese magnetiche o altri sistemi che offrono un buon contatto elettrico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Deve essere vietato usare tubazioni o profilati metallici di sezione inadeguata, od altri mezzi di fortu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Negli impianti in cui l'impiego dell'arco della saldatrice elettrica deve essere abbinato a quello di idrogeno o di gas inerti, le relative bombole di gas compresso devono essere posizionate a qualche metro di distanza dal posto di saldatura ed elettricamente isolate da terra e da qualsiasi parte metallica appoggiandole sopra sostegni isolati e legandole con funi o cinghie in materiale isolan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Allontanare, durante l’uso della saldatrice elettrica, i materiali infiammabili, facilmente combustibili o danneggiabili. Quando ciò non sarà possibile detti materiali devono essere opportunamente protetti contro le scintille e l'irraggiamento di calor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sizionare nelle immediate vicinanze della saldatrice elettrica un estintore (Allegato IV punto 4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Nei locali chiusi deve essere assicurata una buona ventilazione ricorrendo eventualmente all'uso di aspiratori portatili per impedire il ristagno di fumi (Allegato IV punto 2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Durante l’uso della saldatrice elettrica devono essere prese le necessarie precauzioni - ripari o schermi - per evitare che radiazioni dirette o scorie prodotte investano altri lavoratori (Allegato VI, Punto 1.5 del D.Lgs. n81/08 come modificato dal D.Lgs. n.106/09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urante l’uso della saldatrice elettrica, nei lavori in quota, devono essere adottate idonee precauzioni per evitare che materiali, attrezzi, utensili o spruzzi incandescenti possano arrecare danno a persone o cose che eventualmente si trovassero nella zona sottostante. (Allegato VI, Punto 1.7 del D.Lgs. n.81/08 come modificato dal D.Lgs. n.106/09)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I lavori di saldatura elettrica su recipienti o tubi chiusi, che contengano o che abbiano contenuto sostanze pericolose devono essere eseguiti solo dopo aver provveduto ad eliminare le condizioni di pericolo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I lavoratori della fase coordinata non devono accedere nei locali dove essa è in uso prima che gli stessi siano stati adeguatamente areati (Allegato IV, Punto 2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Utilizzare sempre i dispositivi di protezione individuali previsti (Art.75-78 del D.Lgs. n.81/08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006"/>
        <w:gridCol w:w="2450"/>
        <w:gridCol w:w="2893"/>
      </w:tblGrid>
      <w:tr>
        <w:trPr>
          <w:tblHeader w:val="true"/>
          <w:trHeight w:val="490" w:hRule="atLeast"/>
        </w:trPr>
        <w:tc>
          <w:tcPr>
            <w:tcW w:w="24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0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4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893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alazione di fumi di saldatura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iratore (FFA1P2)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2765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Cs/>
              </w:rPr>
              <w:t>Per vapori organici, fumi e polveri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4 come modificato da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405(2003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pparecchi di protezione delle vie respiratorie. Semimaschere filtranti antigas o antigas e antipolvere dotate di valvole. Requisiti, prove, marcatura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Proiezione di particelle solide fuse ad altissima temperatura ed esposizione a radiazioni non ionizzant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ermo facciale per saldator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81660" cy="498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filtro colorato inattinico, che riparano dagli spruzzi, durante le operazioni di saldatura effettuate sopra la testa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2 come modificato da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166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rotezione personale degli occhi. Specifiche</w:t>
            </w:r>
          </w:p>
          <w:p>
            <w:pPr>
              <w:pStyle w:val="Normal"/>
              <w:rPr>
                <w:rStyle w:val="Webstorecontent"/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UNI EN 169 (1993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rotezione personale degli occhi. Filtri per la saldatura e tecniche connesse. Requisiti di trasmissione e utilizzazioni raccomandate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Proiezione di particelle solide fuse ad altissima temperatura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6575" cy="469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abrasioni/perforazione/ferite degli arti inferiori e suola antiscivolo e per salvaguardare la caviglia da distorsioni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6 come modificato da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ISO 20344 (2008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Dispositivi di protezione individuale – Metodi di prova per calzature.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Proiezione di particelle solide fuse ad altissima temperatura ed ustion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embiule per saldatur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54355" cy="504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58" r="-5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sistente all’abrasione, taglio, strappo e perforazione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llegato VIII D.Lgs. n.81/08 punti 3,4 n.7 come modificato dal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470-1(1996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/>
                <w:color w:val="000000"/>
                <w:sz w:val="18"/>
                <w:szCs w:val="18"/>
              </w:rPr>
              <w:t>Indumenti di protezione per saldatura e procedimenti connessi. Requisiti generali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Proiezione di particelle solide fuse ad altissima temperatura ed ustion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10540" cy="650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In tessuto ignifugo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7 come modificato da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531 (1996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/>
                <w:color w:val="000000"/>
                <w:sz w:val="18"/>
                <w:szCs w:val="18"/>
              </w:rPr>
              <w:t>Indumenti di protezione per saldatura e procedimenti connessi. Requisiti generali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stioni per contatto con i pezzi da saldare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38455" cy="5035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44" r="-6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 saldatura e comunque per manipolazione di pezzi caldi sino a 200°C. 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llegato VIII D.Lgs. n.81/08 punti 3,4 n.5 come modificato dal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407(2004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/>
                <w:color w:val="000000"/>
                <w:sz w:val="18"/>
                <w:szCs w:val="18"/>
              </w:rPr>
              <w:t>Guanti di protezione contro rischi termici (calore e/o fuoco)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oiezioni di scorie incandescenti 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rretto ignifugo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67360" cy="467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 fine di garantire la massima protezione, l’indumento deve essere indossato 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lacciato correttamente sul capo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7 come modificato da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470-1(1996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/>
                <w:color w:val="000000"/>
                <w:sz w:val="18"/>
                <w:szCs w:val="18"/>
              </w:rPr>
              <w:t>Indumenti di protezione per saldatura e procedimenti connessi. Requisiti generali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iezione di particelle solide fuse ad altissima temperatura ed ustioni.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hette in cuoio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49910" cy="6457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er garantire la massima protezione, l’indumento deve essere indossato 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lacciato correttamente.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3,4 n.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come modificato dal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470-1(1996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/>
                <w:color w:val="000000"/>
                <w:sz w:val="18"/>
                <w:szCs w:val="18"/>
              </w:rPr>
              <w:t>Indumenti di protezione per saldatura e procedimenti connessi. Requisiti generali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Verdana" w:hAnsi="Verdana" w:eastAsia="Times New Roman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">
    <w:name w:val="testo"/>
    <w:basedOn w:val="Carpredefinitoparagrafo"/>
    <w:qFormat/>
    <w:rPr/>
  </w:style>
  <w:style w:type="character" w:styleId="Content">
    <w:name w:val="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54:00Z</dcterms:created>
  <dc:creator>Utente</dc:creator>
  <dc:description/>
  <cp:keywords/>
  <dc:language>en-US</dc:language>
  <cp:lastModifiedBy>PC</cp:lastModifiedBy>
  <dcterms:modified xsi:type="dcterms:W3CDTF">2009-10-21T15:50:00Z</dcterms:modified>
  <cp:revision>3</cp:revision>
  <dc:subject/>
  <dc:title>Scheda di Valutazione</dc:title>
</cp:coreProperties>
</file>