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LOCALE CALDAIA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ttività che prevede il controllo e una manutenzione leggera della caldaia alimentata con vari combustibili (gas metano oppure olio combustibile) e posta in locale apposito 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360"/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Attrezzi manuali di uso comune (martelli, pinze ecc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360"/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Attrezzature elettriche (trapani, saldatrici ecc.)</w:t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Sostanze Pericolose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gli operatori vengono esposti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360"/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Detergenti e detersi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360"/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Disincrosta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360"/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Lubrifica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360"/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Solv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360"/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Acidi in genere</w:t>
      </w:r>
    </w:p>
    <w:p>
      <w:pPr>
        <w:pStyle w:val="Normal"/>
        <w:numPr>
          <w:ilvl w:val="0"/>
          <w:numId w:val="4"/>
        </w:numPr>
        <w:spacing w:lineRule="auto" w:line="360"/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Opere Provvisionali</w:t>
      </w:r>
    </w:p>
    <w:p>
      <w:pPr>
        <w:pStyle w:val="Normal"/>
        <w:spacing w:lineRule="auto" w:line="360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Opere Provvisional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360"/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Scala portati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spacing w:lineRule="auto" w:line="360"/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Trabatelli</w:t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</w:rPr>
        <w:t>Valutazione e Classificazione dei Rischi</w:t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378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52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rite e tagli alle ma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2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esa e trascinamento </w:t>
            </w:r>
            <w:r>
              <w:rPr>
                <w:rFonts w:cs="Arial" w:ascii="Verdana" w:hAnsi="Verdana"/>
                <w:i/>
              </w:rPr>
              <w:t>(utilizzo di organi meccanici in movimento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2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2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Verdana" w:hAnsi="Verdana"/>
              </w:rPr>
              <w:t>Caduta dall’alto (</w:t>
            </w:r>
            <w:r>
              <w:rPr>
                <w:rFonts w:cs="Arial" w:ascii="Verdana" w:hAnsi="Verdana"/>
                <w:i/>
              </w:rPr>
              <w:t>per utilizzo di scale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2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ivolamenti e cadute a livell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2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ettrocu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2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iezione di schegg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2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2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braz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2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52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Contatto con sostanze irritanti 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Arial" w:ascii="Verdana" w:hAnsi="Verdana"/>
              </w:rPr>
              <w:t>(</w:t>
            </w:r>
            <w:r>
              <w:rPr>
                <w:rFonts w:cs="Arial" w:ascii="Verdana" w:hAnsi="Verdana"/>
                <w:i/>
              </w:rPr>
              <w:t>durante l’attività di pulizia di impianti ed attrezz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53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croclima</w:t>
            </w:r>
            <w:r>
              <w:rPr>
                <w:rFonts w:cs="Arial" w:ascii="Verdana" w:hAnsi="Verdana"/>
                <w:i/>
              </w:rPr>
              <w:t xml:space="preserve"> (per scarsa ventilazione dei local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asso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br w:type="page"/>
      </w:r>
      <w:r>
        <w:rPr/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edisporre orari e turni di lavoro secondo quanto stabilito dalla contrattualistica naziona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le misure tecnico organizzative necessarie per evitare la ripetitività e la monotonia delle attività, stabilendo pause, turnazioni con altre mansioni che consentano un cambio della posizione eretta/seduta, ec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la formazione e l’informazione degli addetti circa gli atteggiamenti e/o abitudini di lavoro da assumere durante l’attività lavorativ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disporre tutti gli interventi tecnici, organizzativi e procedurali concretamente attuabili al fine di ridurre al minimo gli eventuali rischi derivanti dall’esposizione alle vibrazioni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 xml:space="preserve">Predisporre tutti gli interventi tecnici, organizzativi e procedurali concretamente attuabili al fine di ridurre al minimo gli eventuali rischi derivanti dall’esposizione al rumore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idurre la concentrazione delle macchine rumoros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Mantenere le macchine in buono stato di manutenzione, provvedendo alla perfetta lubrificazione nei punti di attrit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care le parti delle macchine soggette a revisioni più frequenti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Verdana" w:ascii="Verdana" w:hAnsi="Verdana"/>
        </w:rPr>
        <w:t xml:space="preserve">Ridurre il tempo di esposizione al rumore mediante turnazione del personale addetto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disporre idonei sistemi di ventilazione e di condizionamento/riscaldamento dell’ambiente di lavoro a garanzia del benessere microclimatico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Garantire il ricambio dell’aria dell’ambiente di lavoro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vedere idonei sistemi di illuminazione artificiale e naturale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Effettuare la sorveglianza sanitaria periodica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le norme igieniche generali relative alla pulizia del luogo di lavoro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evitare il contatto cutaneo con le sostanze nocive/irritanti, usare tutti gli accorgimenti necessari per evitare il contatto con la pelle, con gli occhi ed altre parti del corpo, indossando guanti ed occhial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tilizzare appositi contenitori per raccogliere gli stracci usati durante le operazioni di manutenzione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urante l’utilizzo di sostanze nocive, non consumare cibi e bevande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ffettuare la manutenzione periodica delle macchine/attrezzature e verificare l’efficienza dei relativi dispositivi di sicurezza, nonché la tenuta del manuale d’uso e di manutenzione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la formazione e l’informazione degli addetti circa l’utilizzo in sicurezza delle macchine/attrezzature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periodicamente l’integrità dei cavi delle apparecchiature elettriche utilizzate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Verdana" w:hAnsi="Verdana"/>
        </w:rPr>
        <w:t xml:space="preserve">Verificare che le macchine siano dotate di dispositivo di sicurezza che impedisca l'avviamento intempestivo in caso ritorni l'alimentazione elettrica dopo che questa era venuta a mancare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Verdana"/>
        </w:rPr>
      </w:pPr>
      <w:r>
        <w:rPr>
          <w:rFonts w:cs="Times" w:ascii="Verdana" w:hAnsi="Verdana"/>
        </w:rPr>
        <w:t>Effettuare le operazioni di pulizia e/o manutenzione degli organi in movimento, a macchina ferma, altrimenti tutte le parti in movimento pericolose devono essere rese inaccessibili mediante schermi fissi trasparenti n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Arial"/>
        </w:rPr>
      </w:pPr>
      <w:r>
        <w:rPr>
          <w:rFonts w:cs="Times" w:ascii="Verdana" w:hAnsi="Verdana"/>
        </w:rPr>
        <w:t xml:space="preserve">Utilizzare mezzi meccanici per la movimentazione dei carichi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Verdana" w:hAnsi="Verdana"/>
        </w:rPr>
        <w:t xml:space="preserve">Verificare l’uso costante dei D.P.I. da parte di tutto il personale operante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654"/>
        <w:gridCol w:w="2689"/>
      </w:tblGrid>
      <w:tr>
        <w:trPr>
          <w:tblHeader w:val="true"/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65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68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iezione di schegg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Occhiali protettivi</w:t>
            </w:r>
            <w:r>
              <w:rPr/>
              <w:drawing>
                <wp:inline distT="0" distB="0" distL="0" distR="0">
                  <wp:extent cx="68326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cchiali a mascherina in materiale anallergico con fascia elastica regolabile e lente in policarbonato classe ottica 1, trattamento antigraffio esterno e antiappannante interno.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81/08 Allegato VIII D.lgs. n.81/08 punti 3, 4 n.2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166(2004)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Protezione personale degli occhi. Specifiche.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vorazioni rumoros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ffia antirumor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91515" cy="721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 modelli attualmente in commercio consentono di regolare la pressione delle coppe auricolari, mentre i cuscinetti sporchi ed usurati si possono facilmente sostituire.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3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EN 352-1 (1993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Protettori auricolari -Requisiti di sicurezza e prove - Parte 1: cuffi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chiacciamento dei piedi 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40385" cy="416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Calzatura con puntale in lamina antiforo e antischiacciamento a sfilamento rapido, con suola antiscivolo ed antistatica.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6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UNI EN 345 (1994)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pecifiche per calzature di sicurezza per uso professional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Esposizione a polver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protettiv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10540" cy="650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 modo da evitare che la polvere venga a contatto con la pelle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7 come modificato dal D.Lgs. n.106/09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467 (1996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 xml:space="preserve">Protezione contro i prodotti chimici liquidi. Requisiti prestazionali per capi di abbigliamento che offrono protezione alle parti del corpo. </w:t>
            </w:r>
          </w:p>
        </w:tc>
      </w:tr>
    </w:tbl>
    <w:p>
      <w:pPr>
        <w:pStyle w:val="Normal"/>
        <w:tabs>
          <w:tab w:val="clear" w:pos="708"/>
          <w:tab w:val="left" w:pos="214" w:leader="none"/>
        </w:tabs>
        <w:rPr>
          <w:rStyle w:val="PageNumber"/>
        </w:rPr>
      </w:pPr>
      <w:r>
        <w:rPr/>
      </w:r>
    </w:p>
    <w:p>
      <w:pPr>
        <w:pStyle w:val="Normal"/>
        <w:jc w:val="center"/>
        <w:rPr>
          <w:rStyle w:val="PageNumber"/>
          <w:rFonts w:ascii="Verdana" w:hAnsi="Verdana" w:cs="Arial"/>
        </w:rPr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3366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8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8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color w:val="00808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/>
      <w:color w:val="8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color w:val="800000"/>
      <w:u w:val="single" w:color="800000"/>
    </w:rPr>
  </w:style>
  <w:style w:type="paragraph" w:styleId="Contents2">
    <w:name w:val="TOC 2"/>
    <w:basedOn w:val="Normal"/>
    <w:next w:val="Normal"/>
    <w:pPr>
      <w:ind w:left="340" w:hanging="0"/>
    </w:pPr>
    <w:rPr>
      <w:i/>
      <w:color w:val="000000"/>
    </w:rPr>
  </w:style>
  <w:style w:type="paragraph" w:styleId="Contents3">
    <w:name w:val="TOC 3"/>
    <w:basedOn w:val="Normal"/>
    <w:next w:val="Normal"/>
    <w:pPr>
      <w:ind w:left="680" w:hanging="0"/>
    </w:pPr>
    <w:rPr>
      <w:i/>
      <w:color w:val="808080"/>
    </w:rPr>
  </w:style>
  <w:style w:type="paragraph" w:styleId="Contents4">
    <w:name w:val="TOC 4"/>
    <w:basedOn w:val="Normal"/>
    <w:next w:val="Normal"/>
    <w:pPr>
      <w:ind w:left="1021" w:hanging="0"/>
    </w:pPr>
    <w:rPr>
      <w:i/>
      <w:color w:val="808080"/>
      <w:szCs w:val="24"/>
    </w:rPr>
  </w:style>
  <w:style w:type="paragraph" w:styleId="Contents5">
    <w:name w:val="TOC 5"/>
    <w:basedOn w:val="Normal"/>
    <w:next w:val="Normal"/>
    <w:pPr>
      <w:ind w:left="1134" w:hanging="0"/>
    </w:pPr>
    <w:rPr>
      <w:i/>
      <w:color w:val="808080"/>
      <w:szCs w:val="24"/>
    </w:rPr>
  </w:style>
  <w:style w:type="paragraph" w:styleId="Contents6">
    <w:name w:val="TOC 6"/>
    <w:basedOn w:val="Normal"/>
    <w:next w:val="Normal"/>
    <w:pPr>
      <w:ind w:left="1361" w:hanging="0"/>
    </w:pPr>
    <w:rPr>
      <w:i/>
      <w:color w:val="808080"/>
    </w:rPr>
  </w:style>
  <w:style w:type="paragraph" w:styleId="StileTitolo2Destro039cm">
    <w:name w:val="Stile Titolo 2 + Destro 039 cm"/>
    <w:basedOn w:val="Heading2"/>
    <w:qFormat/>
    <w:pPr>
      <w:numPr>
        <w:ilvl w:val="0"/>
        <w:numId w:val="0"/>
      </w:numPr>
      <w:pBdr/>
      <w:ind w:right="221" w:hanging="0"/>
      <w:jc w:val="left"/>
      <w:outlineLvl w:val="9"/>
    </w:pPr>
    <w:rPr>
      <w:rFonts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7:17:00Z</dcterms:created>
  <dc:creator>utente</dc:creator>
  <dc:description/>
  <cp:keywords/>
  <dc:language>en-US</dc:language>
  <cp:lastModifiedBy>PC</cp:lastModifiedBy>
  <cp:lastPrinted>2000-01-04T09:11:00Z</cp:lastPrinted>
  <dcterms:modified xsi:type="dcterms:W3CDTF">2009-11-03T15:11:00Z</dcterms:modified>
  <cp:revision>10</cp:revision>
  <dc:subject/>
  <dc:title>•</dc:title>
</cp:coreProperties>
</file>